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27.05.2019 № 47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27.05.2019 № 472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81 268,0 тыс. руб. (двести восемьдесят один миллион двести шестьдесят восемь тысяч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28 921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4 73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2 38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81 268,0 тыс. руб. (двести восемьдесят один миллион двести шестьдесят восемь тысяч рублей)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28 921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4 73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2 38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краевой бюджет 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39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9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91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1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43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43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43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43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556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95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024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42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 0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25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6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71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1 26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8 921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4 73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38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28:00Z</dcterms:created>
  <dc:creator>Пугиев В.Г.</dc:creator>
  <dc:description/>
  <cp:keywords/>
  <dc:language>en-US</dc:language>
  <cp:lastModifiedBy>User</cp:lastModifiedBy>
  <cp:lastPrinted>2019-05-24T12:21:00Z</cp:lastPrinted>
  <dcterms:modified xsi:type="dcterms:W3CDTF">2019-05-28T08:28:00Z</dcterms:modified>
  <cp:revision>2</cp:revision>
  <dc:subject/>
  <dc:title>ПРИЛОЖЕНИЕ</dc:title>
</cp:coreProperties>
</file>